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4 ма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отсутствие выбросов масла по люкам, стыкам выхлопных коллекторов, по уплотнениям валов и соединениям маслопроводов. Проверить отсутствие утечек воды, наддувочного воздуха, пробоев газ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4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необходимости проверить давление масла переносным манометром (не ниже 1,5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на 0 поз., не ниже 4,5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на 8(9) поз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 дизеля с турбокомпрессором ТК-33 по нагреву маслопроводов проверить подвод масла к подшипник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Проверить надёжность крепления выхлопных и нагнетательного коллекторов; турбокомпрессора, возду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бор ключей, молоток смотро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и необходимости осмотреть клапанные механизмы со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b/>
                <w:sz w:val="36"/>
                <w:szCs w:val="36"/>
              </w:rPr>
              <w:t>хоохладителя, насосов воды и масла, теплообменник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затяжку сшивных шпилек и соединения картера с главной рамой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 xml:space="preserve">2. Проверить уровни масла в картере и опорных узлах турбокомпрессора  (для </w:t>
            </w:r>
            <w:r>
              <w:rPr>
                <w:b/>
                <w:sz w:val="36"/>
                <w:szCs w:val="36"/>
                <w:lang w:val="en-US"/>
              </w:rPr>
              <w:t>PDH</w:t>
            </w:r>
            <w:r>
              <w:rPr>
                <w:b/>
                <w:sz w:val="36"/>
                <w:szCs w:val="36"/>
              </w:rPr>
              <w:t>-50</w:t>
            </w:r>
            <w:r>
              <w:rPr>
                <w:b/>
                <w:sz w:val="36"/>
                <w:szCs w:val="36"/>
                <w:lang w:val="en-US"/>
              </w:rPr>
              <w:t>v</w:t>
            </w:r>
            <w:r>
              <w:rPr>
                <w:b/>
                <w:sz w:val="36"/>
                <w:szCs w:val="36"/>
              </w:rPr>
              <w:t>).  При  необходимости пополнить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2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3. Слить отстой из маслосборника, проверить отсутстви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нятием клапанных коробок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Масло дизеля и турбокомпрессора - М12Б2, М14Б2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/>
            </w:pPr>
            <w:r>
              <w:rPr>
                <w:b/>
                <w:sz w:val="36"/>
                <w:szCs w:val="36"/>
              </w:rPr>
              <w:t>К ремонтным работам приступать только после остановки дизеля, выключения рубильника АБ и расклинивания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запуск дизеля с неустановленными огра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необходимости осмотра картера изнутри 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3" w:hanging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6200</wp:posOffset>
            </wp:positionH>
            <wp:positionV relativeFrom="paragraph">
              <wp:posOffset>2800350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6200</wp:posOffset>
            </wp:positionH>
            <wp:positionV relativeFrom="paragraph">
              <wp:posOffset>99060</wp:posOffset>
            </wp:positionV>
            <wp:extent cx="1333500" cy="480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09:00Z</dcterms:created>
  <dc:creator>Шитов</dc:creator>
  <dc:description/>
  <cp:keywords/>
  <dc:language>en-US</dc:language>
  <cp:lastModifiedBy>Шитов</cp:lastModifiedBy>
  <dcterms:modified xsi:type="dcterms:W3CDTF">2008-05-19T07:41:00Z</dcterms:modified>
  <cp:revision>27</cp:revision>
  <dc:subject/>
  <dc:title>DOC</dc:title>
</cp:coreProperties>
</file>